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j.n. 430-0025/202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NUD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um:  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 O N U D B A ŠT._____________</w:t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567"/>
        <w:gridCol w:w="425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0" w:name="_Hlk169173577"/>
            <w:bookmarkStart w:id="1" w:name="_Hlk169173577"/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 javnega naročila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izvedbo naročila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2060"/>
                <w:sz w:val="22"/>
                <w:szCs w:val="22"/>
              </w:rPr>
              <w:t>Izbor izvajalca za sanacijo plazu 1 na LC 490113 Vransko – Lipa – Šmartno; PLAZ 1, FAZA 2, po projektu št. GK 231-2024, LAM BIRO, oktober 2024«, ID ŠT. 1455458/2, po neurju med 27.10.2023 in 6.11.20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Podatki o ponudniku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ma oziroma im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lov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včna številka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ična številk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včni zavezanec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DA – NE (obvezno obkrožiti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ka transakcijskega raču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oniti zastopnik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govorna oseba za podpis pogodb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na oseba za tolmačenje pogodb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ka telefo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ka faks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NUDBENA CE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Skupna Ponujena cena brez DDV z upoštevanimi popust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</w:t>
            </w:r>
            <w:r>
              <w:rPr/>
              <w:t>k izvedbe pogodbenih del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17"/>
              <w:gridCol w:w="4677"/>
            </w:tblGrid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Zbiranje ponudb, izbor izvajalca do   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0.09.2024</w:t>
                  </w:r>
                </w:p>
              </w:tc>
            </w:tr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klenitev pogodbe do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4. 09.2024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zvedba  del do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bookmarkStart w:id="2" w:name="_Hlk173929601"/>
                  <w:r>
                    <w:rPr>
                      <w:sz w:val="20"/>
                    </w:rPr>
                    <w:t>15.10.2024</w:t>
                  </w:r>
                  <w:bookmarkEnd w:id="2"/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sedilooblaka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Izjavljamo, da smo seznanjeni s pogoji in zahtevami naročnika za oddajo predmetnega naročila in jih sprejemamo. Popust se upošteva pri vsaki izstavljeni situaciji oz. e-računu in je vezan na vse postavke v predračunu. Vse ponudbene cene so fiksne do konca izvedbe predmetnega naročil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Žig in podpis ponudnika</w:t>
      </w:r>
    </w:p>
    <w:p>
      <w:pPr>
        <w:pStyle w:val="Normal"/>
        <w:ind w:left="4956" w:hanging="0"/>
        <w:jc w:val="both"/>
        <w:rPr/>
      </w:pPr>
      <w:r>
        <w:rPr/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OBRAZEC-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7:00Z</dcterms:created>
  <dc:creator>EW/LN/CB</dc:creator>
  <dc:description/>
  <cp:keywords>Ethan</cp:keywords>
  <dc:language>en-US</dc:language>
  <cp:lastModifiedBy>Samo Begič</cp:lastModifiedBy>
  <cp:lastPrinted>2024-10-15T14:06:00Z</cp:lastPrinted>
  <dcterms:modified xsi:type="dcterms:W3CDTF">2025-12-18T08:56:00Z</dcterms:modified>
  <cp:revision>17</cp:revision>
  <dc:subject/>
  <dc:title>Ethan Frome</dc:title>
</cp:coreProperties>
</file>